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Work to improve the energy efficiency of residential, commercial, and industrial buildings using solar energy system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Work to improve the energy efficiency of residential, commercial, and industrial buildings using solar energy system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eastAsia="Book Antiqua" w:cs="Book Antiqua" w:ascii="Book Antiqua" w:hAnsi="Book Antiqua"/>
          <w:sz w:val="56"/>
          <w:szCs w:val="56"/>
        </w:rPr>
        <w:t xml:space="preserve"> </w:t>
      </w:r>
      <w:r>
        <w:rPr>
          <w:rFonts w:cs="JasmineUPC" w:ascii="Book Antiqua" w:hAnsi="Book Antiqua"/>
          <w:sz w:val="56"/>
          <w:szCs w:val="56"/>
        </w:rPr>
        <w:t>Solar Energy Systems Engineer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45720</wp:posOffset>
                </wp:positionV>
                <wp:extent cx="6743700" cy="286829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86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 Solar Energy Systems Engineers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reate plans for solar energy system development, monitoring, and evaluation activiti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sign a solar hot-water heater for a home to help decrease energy bill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erform computer simulations of solar photovoltaic generation system performance or energy production to optimize efficienc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Help farmer’s become energy independent by designing a solar photovoltaic system that will fit on a barn roof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Perform thermal, stress, or cost reduction analyses for solar system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Oversee the installation of a home solar energy system to make sure it is all done properl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raw up blueprints of a solar photovoltaic system to be installed on the sides of a new skyscrap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3.6pt;width:530.95pt;height:2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 Solar Energy Systems Engineers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reate plans for solar energy system development, monitoring, and evaluation activiti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sign a solar hot-water heater for a home to help decrease energy bill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erform computer simulations of solar photovoltaic generation system performance or energy production to optimize efficiency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Help farmer’s become energy independent by designing a solar photovoltaic system that will fit on a barn roof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Perform thermal, stress, or cost reduction analyses for solar system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Oversee the installation of a home solar energy system to make sure it is all done properly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raw up blueprints of a solar photovoltaic system to be installed on the sides of a new skyscrape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377825</wp:posOffset>
                </wp:positionV>
                <wp:extent cx="3209925" cy="17907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79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43.06 hourly, $89,56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50,2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29.75pt;width:252.7pt;height:1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43.06 hourly, $89,56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50,2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377825</wp:posOffset>
                </wp:positionV>
                <wp:extent cx="3209925" cy="1790700"/>
                <wp:effectExtent l="10160" t="9525" r="9525" b="386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79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good at math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solve problem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interested in how things work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take things apart and put them back togethe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29.75pt;width:252.7pt;height:1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good at math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solve problem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interested in how things work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take things apart and put them back together?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7620</wp:posOffset>
                </wp:positionV>
                <wp:extent cx="6743700" cy="1362075"/>
                <wp:effectExtent l="9525" t="10795" r="10160" b="1727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36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achelor’s Degree in an engineering discipline such as electrical or mechanical engine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ome positions may require a graduate degree in engine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ost employers seek to hire engineers who have a PE (professional engineer) licen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0.6pt;width:530.95pt;height:10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achelor’s Degree in an engineering discipline such as electrical or mechanical engineer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ome positions may require a graduate degree in engineer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ost employers seek to hire engineers who have a PE (professional engineer) license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  <w:p>
    <w:pPr>
      <w:pStyle w:val="Foo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http://quest.arc.nasa.gov/people/cfs/generic/aerospace_engineer_107.pdf</w:t>
      </w:r>
    </w:hyperlink>
  </w:p>
  <w:p>
    <w:pPr>
      <w:pStyle w:val="Footer"/>
      <w:rPr>
        <w:sz w:val="16"/>
        <w:szCs w:val="16"/>
      </w:rPr>
    </w:pPr>
    <w:r>
      <w:rPr>
        <w:sz w:val="16"/>
        <w:szCs w:val="16"/>
      </w:rPr>
      <w:t>http://www.sciencebuddies.org/science-fair-projects/science-engineering-careers/Energy_solarenergysystemsengineer_c001.shtml?From=testb#natureofwor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quest.arc.nasa.gov/people/cfs/generic/aerospace_engineer_107.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9:28:00Z</dcterms:created>
  <dc:creator>Vanessa Stevens</dc:creator>
  <dc:description/>
  <dc:language>en-US</dc:language>
  <cp:lastModifiedBy>Kim</cp:lastModifiedBy>
  <cp:lastPrinted>2012-10-12T15:28:00Z</cp:lastPrinted>
  <dcterms:modified xsi:type="dcterms:W3CDTF">2012-10-12T19:28:00Z</dcterms:modified>
  <cp:revision>2</cp:revision>
  <dc:subject/>
  <dc:title/>
</cp:coreProperties>
</file>